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08"/>
        <w:jc w:val="center"/>
        <w:rPr/>
      </w:pP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342900</wp:posOffset>
                </wp:positionV>
                <wp:extent cx="6400800" cy="9372600"/>
                <wp:effectExtent l="5080" t="5080" r="5080" b="508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pt;width:503.95pt;height:737.95pt;mso-wrap-style:none;v-text-anchor:middle">
                <v:fill o:detectmouseclick="t" type="solid" color2="black"/>
                <v:stroke color="black" weight="9360" joinstyle="miter" endcap="flat"/>
                <w10:wrap type="none"/>
              </v:rect>
            </w:pict>
          </mc:Fallback>
        </mc:AlternateContent>
      </w:r>
      <w:r>
        <w:rPr/>
        <w:t>Международная Академия Предпринима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88"/>
        </w:rPr>
      </w:pPr>
      <w:r>
        <w:rPr>
          <w:sz w:val="88"/>
        </w:rPr>
        <w:t>Реферат</w:t>
      </w:r>
    </w:p>
    <w:p>
      <w:pPr>
        <w:pStyle w:val="Heading2"/>
        <w:rPr/>
      </w:pPr>
      <w:r>
        <w:rPr/>
        <w:t>По курсу</w:t>
      </w:r>
    </w:p>
    <w:p>
      <w:pPr>
        <w:pStyle w:val="Normal"/>
        <w:jc w:val="center"/>
        <w:rPr>
          <w:sz w:val="44"/>
        </w:rPr>
      </w:pPr>
      <w:r>
        <w:rPr>
          <w:sz w:val="44"/>
        </w:rPr>
        <w:t>История народов Северного Кавказа.</w:t>
      </w:r>
    </w:p>
    <w:p>
      <w:pPr>
        <w:pStyle w:val="Normal"/>
        <w:jc w:val="center"/>
        <w:rPr>
          <w:sz w:val="22"/>
        </w:rPr>
      </w:pPr>
      <w:r>
        <w:rPr>
          <w:sz w:val="44"/>
        </w:rPr>
        <w:t>Тема:</w:t>
      </w:r>
    </w:p>
    <w:p>
      <w:pPr>
        <w:pStyle w:val="Normal"/>
        <w:jc w:val="center"/>
        <w:rPr>
          <w:sz w:val="44"/>
        </w:rPr>
      </w:pPr>
      <w:r>
        <w:rPr>
          <w:b/>
          <w:bCs/>
          <w:i/>
          <w:iCs/>
          <w:color w:val="000000"/>
          <w:sz w:val="44"/>
        </w:rPr>
        <w:t>Этногенез народов Дагестана.</w:t>
      </w:r>
    </w:p>
    <w:p>
      <w:pPr>
        <w:pStyle w:val="Normal"/>
        <w:jc w:val="center"/>
        <w:rPr>
          <w:sz w:val="66"/>
        </w:rPr>
      </w:pPr>
      <w:r>
        <w:rPr>
          <w:sz w:val="6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одготовил:</w:t>
      </w:r>
    </w:p>
    <w:p>
      <w:pPr>
        <w:pStyle w:val="Normal"/>
        <w:jc w:val="right"/>
        <w:rPr>
          <w:i/>
          <w:i/>
          <w:iCs/>
          <w:sz w:val="26"/>
        </w:rPr>
      </w:pPr>
      <w:r>
        <w:rPr>
          <w:i/>
          <w:iCs/>
          <w:sz w:val="26"/>
        </w:rPr>
      </w:r>
    </w:p>
    <w:p>
      <w:pPr>
        <w:pStyle w:val="Normal"/>
        <w:jc w:val="right"/>
        <w:rPr>
          <w:sz w:val="26"/>
        </w:rPr>
      </w:pPr>
      <w:r>
        <w:rPr>
          <w:sz w:val="26"/>
        </w:rPr>
      </w:r>
    </w:p>
    <w:p>
      <w:pPr>
        <w:pStyle w:val="Normal"/>
        <w:jc w:val="right"/>
        <w:rPr>
          <w:i/>
          <w:i/>
          <w:iCs/>
          <w:sz w:val="26"/>
        </w:rPr>
      </w:pPr>
      <w:r>
        <w:rPr>
          <w:i/>
          <w:iCs/>
          <w:sz w:val="26"/>
        </w:rPr>
        <w:t>Преподаватель:</w:t>
      </w:r>
    </w:p>
    <w:p>
      <w:pPr>
        <w:pStyle w:val="Normal"/>
        <w:jc w:val="right"/>
        <w:rPr>
          <w:i/>
          <w:i/>
          <w:iCs/>
          <w:sz w:val="26"/>
        </w:rPr>
      </w:pPr>
      <w:r>
        <w:rPr>
          <w:i/>
          <w:iCs/>
          <w:sz w:val="26"/>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Web"/>
        <w:spacing w:lineRule="auto" w:line="360"/>
        <w:ind w:firstLine="708"/>
        <w:jc w:val="center"/>
        <w:rPr>
          <w:color w:val="000000"/>
          <w:sz w:val="28"/>
          <w:szCs w:val="27"/>
          <w:lang w:val="en-US"/>
        </w:rPr>
      </w:pPr>
      <w:r>
        <w:rPr>
          <w:sz w:val="22"/>
        </w:rPr>
        <w:t>2002 г.</w:t>
      </w:r>
    </w:p>
    <w:p>
      <w:pPr>
        <w:pStyle w:val="Web"/>
        <w:spacing w:lineRule="auto" w:line="360"/>
        <w:ind w:firstLine="708"/>
        <w:jc w:val="both"/>
        <w:rPr>
          <w:color w:val="000000"/>
          <w:sz w:val="28"/>
        </w:rPr>
      </w:pPr>
      <w:r>
        <w:rPr>
          <w:color w:val="000000"/>
          <w:sz w:val="28"/>
          <w:szCs w:val="27"/>
        </w:rPr>
        <w:t>В XIV-XV вв. в на территории Дагестана проживало несколько десятков этносов, говорящих на разных языках и диалектах кавказской языковой семьи (кроме тюркоязычного населения Прикаспия). Помимо языковой близости их объединял однотипный общественный строй. При зримых политических различиях (союзы вольных обществ - джамааты и феодальные владения) общественный строй горцев имел общие системообразующие черты кавказской горской цивилизации. Однотипным был и хозяйственный уклад, в котором главенствовало отгонное скотоводство, сочетавшееся с земледелием и домашними ремеслами.</w:t>
      </w:r>
    </w:p>
    <w:p>
      <w:pPr>
        <w:pStyle w:val="Web"/>
        <w:spacing w:lineRule="auto" w:line="360"/>
        <w:ind w:firstLine="708"/>
        <w:jc w:val="both"/>
        <w:rPr>
          <w:color w:val="000000"/>
          <w:sz w:val="28"/>
        </w:rPr>
      </w:pPr>
      <w:r>
        <w:rPr>
          <w:color w:val="000000"/>
          <w:sz w:val="28"/>
          <w:szCs w:val="27"/>
        </w:rPr>
        <w:t xml:space="preserve">Наиболее многочисленным дагестанским этносом традиционно являлись </w:t>
      </w:r>
      <w:r>
        <w:rPr>
          <w:b/>
          <w:bCs/>
          <w:color w:val="000000"/>
          <w:sz w:val="28"/>
          <w:szCs w:val="27"/>
        </w:rPr>
        <w:t>аварцы</w:t>
      </w:r>
      <w:r>
        <w:rPr>
          <w:color w:val="000000"/>
          <w:sz w:val="28"/>
          <w:szCs w:val="27"/>
        </w:rPr>
        <w:t>. Процесс их этнической консолидации в доордынскую эпоху только начинался, чему способствовало политическое объединение. Еще в V в. на землях аварцев возникло первое государство Серир. Название территории их проживания - Аварии произошло, вероятно, от имени царя Серира Авара (VI в.). В XIII в. в центральной части Хунзахского плато сложилось</w:t>
      </w:r>
      <w:r>
        <w:rPr>
          <w:b/>
          <w:bCs/>
          <w:color w:val="000000"/>
          <w:sz w:val="28"/>
          <w:szCs w:val="27"/>
        </w:rPr>
        <w:t xml:space="preserve"> </w:t>
      </w:r>
      <w:r>
        <w:rPr>
          <w:color w:val="000000"/>
          <w:sz w:val="28"/>
          <w:szCs w:val="27"/>
        </w:rPr>
        <w:t>Аварское княжество с центром в г. Хунзах, которое к концу XV в. объединяло значительную часть нагорного Дагестана. Правили Аварией наследственные князья-нуцалы, которые были христианами-православными. Христианская Авария постоянно враждовала с соседними мусульманскими Кумухом и Кайтагом. В результате войн с ними аварцы в начале XIV в. начали принимать ислам. В конце XV в. в Аварии усилилась феодальная раздробленность и от княжества отделились несколько самостоятельных владений (Чоглинское, а позже - Кутишинское султанства). Соседние сельские общества находились в вассальной зависимости от нуцалов Аварии, которые могли выставить около 20 000 воинов.</w:t>
      </w:r>
    </w:p>
    <w:p>
      <w:pPr>
        <w:pStyle w:val="Web"/>
        <w:spacing w:lineRule="auto" w:line="360"/>
        <w:ind w:firstLine="708"/>
        <w:jc w:val="both"/>
        <w:rPr>
          <w:color w:val="000000"/>
          <w:sz w:val="28"/>
        </w:rPr>
      </w:pPr>
      <w:r>
        <w:rPr>
          <w:color w:val="000000"/>
          <w:sz w:val="28"/>
          <w:szCs w:val="27"/>
        </w:rPr>
        <w:t xml:space="preserve">Наряду с аварским княжеством, в X I I -X V вв. продолжали существовать многочисленные (около 40) </w:t>
      </w:r>
      <w:r>
        <w:rPr>
          <w:b/>
          <w:bCs/>
          <w:color w:val="000000"/>
          <w:sz w:val="28"/>
          <w:szCs w:val="27"/>
        </w:rPr>
        <w:t>вольные общества аварцев</w:t>
      </w:r>
      <w:r>
        <w:rPr>
          <w:color w:val="000000"/>
          <w:sz w:val="28"/>
          <w:szCs w:val="27"/>
        </w:rPr>
        <w:t xml:space="preserve">: Андалал, Анцух, Гидатль, Гумбет, Карах и др. Аварское княжество </w:t>
        <w:br/>
        <w:t>(с XV в. чаще именуемое ханством) и сельские общества находились в союзных отношениях, основанных на различных соглашениях и общих обычаях (адатах); впоследствии часть обществ попала в зависимость от нуцалов, а некоторые были поглощены ханством.</w:t>
      </w:r>
    </w:p>
    <w:p>
      <w:pPr>
        <w:pStyle w:val="Web"/>
        <w:spacing w:lineRule="auto" w:line="360"/>
        <w:ind w:firstLine="708"/>
        <w:jc w:val="both"/>
        <w:rPr>
          <w:color w:val="000000"/>
          <w:sz w:val="28"/>
        </w:rPr>
      </w:pPr>
      <w:r>
        <w:rPr>
          <w:b/>
          <w:bCs/>
          <w:color w:val="000000"/>
          <w:sz w:val="28"/>
          <w:szCs w:val="27"/>
        </w:rPr>
        <w:t>Лакцы</w:t>
      </w:r>
      <w:r>
        <w:rPr>
          <w:color w:val="000000"/>
          <w:sz w:val="28"/>
          <w:szCs w:val="27"/>
        </w:rPr>
        <w:t xml:space="preserve"> населяли территорию центральной части Нагорного Дагестана, а также равнинную территорию, включая часть Приморского Дагестана и современного Ставропольского края. Первоначально они проживали в родовых (тухумных) поселках, которые к XIV в. объединились в территориальные общины-джамааты во главе со старейшинами. У лакцев существовало множество родственных диалектов, одним из самых распространенных стал кумухский - язык жителей села Кумух. В XIII-XV вв. возникшее на лакских землях Казикумухское шамхальство (с центром в Кумухе) стало одним из сильнейших политических объединений Дагестана. Его владетели могли выставить 100-тыс. войско. Правители Кумуха - шамхалы приняли ислам суннитского толка, проводили активную внешнюю политику, подчинив себе не только лакские джамааты, но и земли даргинцев, ногайцев, часть аварцев и лезгин. Казикумух особенно усилился в золотоордынский период, монгольские ханы произвели его шамхала в старшие князья Дагестана. Вместе с аварцами в 1396 г. Кумух противостоял нашествию Тимура, потерпел поражение, однако территория княжества не была затронута войной. Поэтому могущество шамхалов быстро восстановилось, они подчинили себе плоскостные земли вплоть до Приморского Дагестана. Присоединение плоскости к Казикумухскому щамхальству совпало со временем окончательной утраты Золотой Ордой своих позиций в Дагестане. Территория шамхальства простиралась от р. Терек на юг до границ Кайтага и от Каспийского моря на запад до центрального Нагорного Дагестана. Кумух активно вмешивался в дела соседнего Кайтага, насаждал ислам в Зирихгеране и землях по верхнему течению р. Кара-Койсу, дань ему платили даже отдельные чеченские общества.</w:t>
      </w:r>
    </w:p>
    <w:p>
      <w:pPr>
        <w:pStyle w:val="Web"/>
        <w:spacing w:lineRule="auto" w:line="360"/>
        <w:ind w:firstLine="708"/>
        <w:jc w:val="both"/>
        <w:rPr>
          <w:color w:val="000000"/>
          <w:sz w:val="28"/>
        </w:rPr>
      </w:pPr>
      <w:r>
        <w:rPr>
          <w:b/>
          <w:bCs/>
          <w:color w:val="000000"/>
          <w:sz w:val="28"/>
          <w:szCs w:val="27"/>
        </w:rPr>
        <w:t>Лезгины</w:t>
      </w:r>
      <w:r>
        <w:rPr>
          <w:color w:val="000000"/>
          <w:sz w:val="28"/>
          <w:szCs w:val="27"/>
        </w:rPr>
        <w:t xml:space="preserve"> - коренное население Юго-Восточного Дагестана. Территория их расселения охватывала земли по реке Гюльгерычай, по среднему и верхнему течению р. Самур и южной оконечности Главного Кавказского хребта. С XIII в. земли лезгин в источниках именовались "Лекзистаном". В этническом отношении они делились на 3 большие группы - кюринскую, самурскую и кубинскую. В XIII-XIV вв. на лезгинских землях возникли автономные политические образования - вольные общества (джамааты), объединявшиеся вокруг крупных селений (Ахты-парах, Курах, Кюре и др.). Постепенно южная часть Лекзистана попала в зависимость от азербайджанского Ширванского княжества. Часть лезгинских джамаатов находились также в зависимости от шамхалов Казикумуха.</w:t>
      </w:r>
    </w:p>
    <w:p>
      <w:pPr>
        <w:pStyle w:val="Web"/>
        <w:spacing w:lineRule="auto" w:line="360"/>
        <w:ind w:firstLine="708"/>
        <w:jc w:val="both"/>
        <w:rPr>
          <w:color w:val="000000"/>
          <w:sz w:val="28"/>
        </w:rPr>
      </w:pPr>
      <w:r>
        <w:rPr>
          <w:color w:val="000000"/>
          <w:sz w:val="28"/>
          <w:szCs w:val="27"/>
        </w:rPr>
        <w:t xml:space="preserve">Свою самостоятельность сохранил возникший еще в V в. Зирихгеран, населенный </w:t>
      </w:r>
      <w:r>
        <w:rPr>
          <w:b/>
          <w:bCs/>
          <w:color w:val="000000"/>
          <w:sz w:val="28"/>
          <w:szCs w:val="27"/>
        </w:rPr>
        <w:t>кубачинцами</w:t>
      </w:r>
      <w:r>
        <w:rPr>
          <w:color w:val="000000"/>
          <w:sz w:val="28"/>
          <w:szCs w:val="27"/>
        </w:rPr>
        <w:t xml:space="preserve"> (жителями с. Кубачи), хотя и он платил дань шамхалам Казикумуха. В этническом отношении кубачинцы были близки даргинцам. С 1305 г. официальной религией кубачинцев стал ислам. Кубачи славились своими ремеслами, главным образом - производством прекрасного вооружения. В период нашествия Тимура Кубачи уцелели, но вынуждены были снабжать войско среднеазиатского завоевателя оружием - бронями и кольчугами. С XV в. Зирихгеран попал в зависимость от Кайтага.</w:t>
      </w:r>
    </w:p>
    <w:p>
      <w:pPr>
        <w:pStyle w:val="Web"/>
        <w:spacing w:lineRule="auto" w:line="360"/>
        <w:ind w:firstLine="708"/>
        <w:jc w:val="both"/>
        <w:rPr>
          <w:color w:val="000000"/>
          <w:sz w:val="28"/>
        </w:rPr>
      </w:pPr>
      <w:r>
        <w:rPr>
          <w:b/>
          <w:bCs/>
          <w:color w:val="000000"/>
          <w:sz w:val="28"/>
          <w:szCs w:val="27"/>
        </w:rPr>
        <w:t>Кайтагцы</w:t>
      </w:r>
      <w:r>
        <w:rPr>
          <w:color w:val="000000"/>
          <w:sz w:val="28"/>
          <w:szCs w:val="27"/>
        </w:rPr>
        <w:t xml:space="preserve"> являлись этнической группой, известной с IX в., когда в арабских источниках встречается упоминание о территории их проживания - Хайдаке. В XIII-XIV в. в средней части бассейна р. Уллу-чай возникло Кайтагское уцмийство, ставшее одним из самых значительных княжеств Дагестана. Столицей его первоначально был Калакорейш, а позже - Уркарах. Владетели Кайтага - уцмии (от араб. "именитый") захватили предгорья к северу от княжества, населенные родственными даргинцами и часть приморской зоны, что позволяло им контролировать торговый путь, соединявший Дербент и Закавказье с северокавказскими городами и итальянскими колониями Причерноморья, а также со столицей Золотой Орды - Сараем. С XIV в. ислам стал распространялся по территории уцмийства, но длительное время жители Кайтага сопротивлялись исламизации и оставались язычниками. В этническом отношении население Кайтага не было однородным и включало, помимо собственно кайтагцев и даргинцев (Уцми-Дарго), также кумыков. Во второй половине XIV в. Кайтагу удалось распространить свое влияние на Табасаран и долину Самура. Кайтаг был союзником Золотой Орды, поэтому Тимур подверг уцмийство страшному разгрому, от которого оно оправилось лишь к середине XV в., когда уцмии восстановили былую силу своего княжества и даже подчинили Зирихгеран. Новой столицей страны стал Маджалис. К концу XV в. уцмии Кайтага могли выставить 30-тыс.войско.</w:t>
      </w:r>
    </w:p>
    <w:p>
      <w:pPr>
        <w:pStyle w:val="Web"/>
        <w:spacing w:lineRule="auto" w:line="360"/>
        <w:jc w:val="both"/>
        <w:rPr>
          <w:color w:val="000000"/>
          <w:sz w:val="28"/>
        </w:rPr>
      </w:pPr>
      <w:r>
        <w:rPr>
          <w:color w:val="000000"/>
          <w:sz w:val="28"/>
          <w:szCs w:val="27"/>
        </w:rPr>
        <w:t>Не все земли кайтагцев вошли в уцмийство, сохранялись и вольные общества, которые в разное время находились в большей или меньшей зависимости от уцмия: Маджалис-Катда, Шуркант, Ирчамул, Каттаган, Каракайтаг и др.</w:t>
      </w:r>
    </w:p>
    <w:p>
      <w:pPr>
        <w:pStyle w:val="Web"/>
        <w:spacing w:lineRule="auto" w:line="360"/>
        <w:ind w:firstLine="708"/>
        <w:jc w:val="both"/>
        <w:rPr>
          <w:color w:val="000000"/>
          <w:sz w:val="28"/>
        </w:rPr>
      </w:pPr>
      <w:r>
        <w:rPr>
          <w:b/>
          <w:bCs/>
          <w:color w:val="000000"/>
          <w:sz w:val="28"/>
          <w:szCs w:val="27"/>
        </w:rPr>
        <w:t>Даргинцы</w:t>
      </w:r>
      <w:r>
        <w:rPr>
          <w:color w:val="000000"/>
          <w:sz w:val="28"/>
          <w:szCs w:val="27"/>
        </w:rPr>
        <w:t xml:space="preserve"> населяли предгорье и часть горной зоны северо-западнее Кайтага. Процесс этнической консолидации даргинцев шел крайне медленно и в XIV-XV вв. у них не сложилось крупного государственного образования или общинного союза. Даргинские земли были разорены нашествием Тимура, после чего Казикумухский шамхал распространил свое влияние на даргинские земли. В XIV в. даргинцы приняли ислам.</w:t>
      </w:r>
    </w:p>
    <w:p>
      <w:pPr>
        <w:pStyle w:val="Web"/>
        <w:spacing w:lineRule="auto" w:line="360"/>
        <w:ind w:firstLine="708"/>
        <w:jc w:val="both"/>
        <w:rPr>
          <w:color w:val="000000"/>
          <w:sz w:val="28"/>
        </w:rPr>
      </w:pPr>
      <w:r>
        <w:rPr>
          <w:color w:val="000000"/>
          <w:sz w:val="28"/>
          <w:szCs w:val="27"/>
        </w:rPr>
        <w:t xml:space="preserve">В Юго-Восточном Дагестане (бассейн реки Рубас) обитали </w:t>
      </w:r>
      <w:r>
        <w:rPr>
          <w:b/>
          <w:bCs/>
          <w:color w:val="000000"/>
          <w:sz w:val="28"/>
          <w:szCs w:val="27"/>
        </w:rPr>
        <w:t>табасаранцы</w:t>
      </w:r>
      <w:r>
        <w:rPr>
          <w:color w:val="000000"/>
          <w:sz w:val="28"/>
          <w:szCs w:val="27"/>
        </w:rPr>
        <w:t>. В древности Табасаран входил в состав Кавказской Албании, затем обрел независимость. Селились табасаранцы в естественно укрепленных местах по склонам гор небольшими поселками, в которых размещался один тухум или объединение родственных тухумов. Еще в домонгольский период в начале XIII в. на территории Табасарана существовало феодальное владение - майсумство. В золотоордынский период Табасаран попал в вассальное подчинение Кайтагу, но после нашествия Тимура и разгрома Кайтага стал независимым. Майсум жил в укрепленном замке в с. Хучни и мог выставить 60 тыс. воинов. Как и другие территории Дагестана, Табасаран постепенно исламизировался.</w:t>
      </w:r>
    </w:p>
    <w:p>
      <w:pPr>
        <w:pStyle w:val="Web"/>
        <w:spacing w:lineRule="auto" w:line="360"/>
        <w:ind w:firstLine="708"/>
        <w:jc w:val="both"/>
        <w:rPr>
          <w:color w:val="000000"/>
          <w:sz w:val="28"/>
        </w:rPr>
      </w:pPr>
      <w:r>
        <w:rPr>
          <w:b/>
          <w:bCs/>
          <w:color w:val="000000"/>
          <w:sz w:val="28"/>
          <w:szCs w:val="27"/>
        </w:rPr>
        <w:t>Рутульцы</w:t>
      </w:r>
      <w:r>
        <w:rPr>
          <w:color w:val="000000"/>
          <w:sz w:val="28"/>
          <w:szCs w:val="27"/>
        </w:rPr>
        <w:t xml:space="preserve"> и цахуры проживали в Южном Дагестане в бассейне р. Самур, на южных склонах Главного Кавказского хребта, а также на территории Приморского Азербайджана. Рутул и Цахур в начале н.э. входили в состав Кавказской Албании, источники называют эту территорию "страной гелов". Рутульцы и цахуры не были однородными этническими группами и распадались на множество этнических групп со своими диалектами. Рутулу и Цахуру удалось избежать зависимости от Золотой Орды и образовать два крупных общинных союза. Центрами консолидации рутульцев были крупные селения - Рутул, Шиназ, Кала, Борч и др., вокруг которых возводились оборонительные сооружения. Цахурским центром было с. Цахур. Процесс исламизации ранее всего затронул Цахур. В XV в. в Рутуле происходили процессы феодализации, выделялась знать (беки). Во главе обществ Цахура в XV в. стоял султан.</w:t>
      </w:r>
    </w:p>
    <w:p>
      <w:pPr>
        <w:pStyle w:val="Web"/>
        <w:spacing w:lineRule="auto" w:line="360"/>
        <w:ind w:firstLine="708"/>
        <w:jc w:val="both"/>
        <w:rPr>
          <w:color w:val="000000"/>
          <w:sz w:val="28"/>
        </w:rPr>
      </w:pPr>
      <w:r>
        <w:rPr>
          <w:b/>
          <w:bCs/>
          <w:color w:val="000000"/>
          <w:sz w:val="28"/>
          <w:szCs w:val="27"/>
        </w:rPr>
        <w:t>Агулы</w:t>
      </w:r>
      <w:r>
        <w:rPr>
          <w:color w:val="000000"/>
          <w:sz w:val="28"/>
          <w:szCs w:val="27"/>
        </w:rPr>
        <w:t xml:space="preserve"> именуются по месту первоначального расселения (ущелью Агулдере). Постепенно они заселили труднодоступные ущелья центральной части Юго-Восточного Дагестана. Условия проживания привели к их крайней разобщенности, каждое селение говорило на собственном диалекте. По эпиграфическим материалам известно существование агульских поселков с современными названиями уже в XI-XII в. Татаро-монгольское нашествие ускорило процесс распада родовых общин, на месте древних тухумных поселков возникли крупные селения, объединявшиеся в общины, а с XIV в - в союзы общин. До второй половины XVI в. агульские общины сохраняли свою независимость. Мусульманская религия распространилась у агульцев очень рано, со времени арабских завоеваний VII-IX вв.</w:t>
      </w:r>
    </w:p>
    <w:p>
      <w:pPr>
        <w:pStyle w:val="Web"/>
        <w:spacing w:lineRule="auto" w:line="360"/>
        <w:ind w:firstLine="708"/>
        <w:jc w:val="both"/>
        <w:rPr>
          <w:color w:val="000000"/>
          <w:sz w:val="28"/>
        </w:rPr>
      </w:pPr>
      <w:r>
        <w:rPr>
          <w:color w:val="000000"/>
          <w:sz w:val="28"/>
          <w:szCs w:val="27"/>
        </w:rPr>
        <w:t xml:space="preserve">В источниках по истории Дагестана XIII-XV вв. упоминается и </w:t>
      </w:r>
      <w:r>
        <w:rPr>
          <w:b/>
          <w:bCs/>
          <w:color w:val="000000"/>
          <w:sz w:val="28"/>
          <w:szCs w:val="27"/>
        </w:rPr>
        <w:t>тюркоязычное</w:t>
      </w:r>
      <w:r>
        <w:rPr>
          <w:color w:val="000000"/>
          <w:sz w:val="28"/>
          <w:szCs w:val="27"/>
        </w:rPr>
        <w:t xml:space="preserve"> население в районе Дербента и на севере Дагестана. Население Дербента было этнически пестрым: тюрки, иранцы, азербайджанцы, представители различных дагестанских этносов. Дербентский эмират, существовавший с X в., в 1239 г. попал в зависимость от монголов, а с 1437 г. стал провинцией государства Ширваншахов.</w:t>
      </w:r>
    </w:p>
    <w:p>
      <w:pPr>
        <w:pStyle w:val="Web"/>
        <w:spacing w:lineRule="auto" w:line="360"/>
        <w:ind w:firstLine="708"/>
        <w:jc w:val="both"/>
        <w:rPr>
          <w:color w:val="000000"/>
          <w:sz w:val="28"/>
        </w:rPr>
      </w:pPr>
      <w:r>
        <w:rPr>
          <w:color w:val="000000"/>
          <w:sz w:val="28"/>
          <w:szCs w:val="27"/>
        </w:rPr>
        <w:t xml:space="preserve">В XV в. в низовьях Терека оформилось </w:t>
      </w:r>
      <w:r>
        <w:rPr>
          <w:b/>
          <w:bCs/>
          <w:color w:val="000000"/>
          <w:sz w:val="28"/>
          <w:szCs w:val="27"/>
        </w:rPr>
        <w:t>Тюменское</w:t>
      </w:r>
      <w:r>
        <w:rPr>
          <w:color w:val="000000"/>
          <w:sz w:val="28"/>
          <w:szCs w:val="27"/>
        </w:rPr>
        <w:t xml:space="preserve"> княжение. Название его происходило от термина "тумен", т.е. 10 000 (либо количество воинов, либо число жителей, а возможно, поголовье скота). Во главе Тюмени стояли наследственные князья-шавкалы (искаж. шамхал). Население княжения было тюркским, пришедшим сюда еще до половцев. В XIII в. оно смешалось с кипчаками, а позже - с ногайцами. Тюменцы - предки современных кумыков. Тюмень зависела от Кумуха и платила ему дань, южные кумыки входили в Кайтагское уцмийство. Как и большинство дагестанцев, кумыки были мусульманами-суннитами.</w:t>
      </w:r>
    </w:p>
    <w:p>
      <w:pPr>
        <w:pStyle w:val="Web"/>
        <w:spacing w:lineRule="auto" w:line="360"/>
        <w:ind w:firstLine="708"/>
        <w:jc w:val="both"/>
        <w:rPr>
          <w:color w:val="000000"/>
          <w:sz w:val="28"/>
        </w:rPr>
      </w:pPr>
      <w:r>
        <w:rPr>
          <w:color w:val="000000"/>
          <w:sz w:val="28"/>
          <w:szCs w:val="27"/>
        </w:rPr>
        <w:t xml:space="preserve">К концу XV в. относятся первые сведения о появлении в северокавказских степях </w:t>
      </w:r>
      <w:r>
        <w:rPr>
          <w:b/>
          <w:bCs/>
          <w:color w:val="000000"/>
          <w:sz w:val="28"/>
          <w:szCs w:val="27"/>
        </w:rPr>
        <w:t>ногайцев</w:t>
      </w:r>
      <w:r>
        <w:rPr>
          <w:color w:val="000000"/>
          <w:sz w:val="28"/>
          <w:szCs w:val="27"/>
        </w:rPr>
        <w:t>, в том числе в низовьях Терека и Сулака, однако активное заселение этих территорий произошло только после распада Ногайской Орды на Большие и Малые Ногаи во второй половине XVI в.</w:t>
      </w:r>
    </w:p>
    <w:p>
      <w:pPr>
        <w:pStyle w:val="Web"/>
        <w:spacing w:lineRule="auto" w:line="360"/>
        <w:ind w:firstLine="708"/>
        <w:jc w:val="both"/>
        <w:rPr>
          <w:color w:val="000000"/>
          <w:sz w:val="28"/>
          <w:szCs w:val="20"/>
        </w:rPr>
      </w:pPr>
      <w:r>
        <w:rPr>
          <w:color w:val="000000"/>
          <w:sz w:val="28"/>
          <w:szCs w:val="20"/>
        </w:rPr>
        <w:t>При решении этногенеза народов Дагестана, в частности лаков, нельзя сбрасывать с поля зрения следы пребывания гуннов, хазар, арабов и татаро-монголов на Северном Кавказе. В географических и этнических названиях Дагестана весьма часто слышится „хун", „гун" или несомненные видоизменения их. Так, андийцы иногда называют себя гуаннал (гуанн), а жители одного из аулов этого общества гун-хо (гуннал). Хворошинцы называют себя хуани (гуани). Несколько местностей у лаков прямо носят название - гунналар, т.е. долина гуннов. Мы далеки отождествлять эти названия с гуннами. Но, имея ввиду прямые указания на то, что гунны были в Дагестане, мы не должны обойти молчанием при исследовании этнической принадлежности наличие в этом процессе отдельных гуннских элементов. Вероятно, некоторая часть их слилась здесь с аборигенами или с позднейшими пришельцами, а главная масса удалилась, оставив след в некоторых местных названиях.</w:t>
      </w:r>
    </w:p>
    <w:p>
      <w:pPr>
        <w:pStyle w:val="Web"/>
        <w:spacing w:lineRule="auto" w:line="360"/>
        <w:jc w:val="both"/>
        <w:rPr>
          <w:color w:val="000000"/>
          <w:sz w:val="28"/>
          <w:szCs w:val="20"/>
        </w:rPr>
      </w:pPr>
      <w:r>
        <w:rPr>
          <w:color w:val="000000"/>
          <w:sz w:val="28"/>
          <w:szCs w:val="20"/>
        </w:rPr>
        <w:t xml:space="preserve">      </w:t>
      </w:r>
      <w:r>
        <w:rPr>
          <w:color w:val="000000"/>
          <w:sz w:val="28"/>
          <w:szCs w:val="20"/>
        </w:rPr>
        <w:t>Подтверждением приведенных материалов о миграции лаков вглубь Дагестана служит интересное предание, услышанное путешественником ХVII в. Рейнегесом от самих лаков. ''Их предки, - рассказывали они, - эмигрировали из Индии в незапамятное время и обосновались в Нирване, откуда они распространились на Северный Кавказ до Дона. После IX в. на их территории вторглось многочисленное племя хазаров, которое персы изгнали из Северо-Восточной Азии.'' Этот народ, который продвинулся в Армении до подножья Кавказа, отогнал лаков по направлению к высоким горам, захватил Ширван и берег Каспийского моря.</w:t>
      </w:r>
    </w:p>
    <w:p>
      <w:pPr>
        <w:pStyle w:val="Web"/>
        <w:spacing w:lineRule="auto" w:line="360"/>
        <w:jc w:val="both"/>
        <w:rPr>
          <w:color w:val="000000"/>
          <w:sz w:val="28"/>
          <w:szCs w:val="20"/>
        </w:rPr>
      </w:pPr>
      <w:r>
        <w:rPr>
          <w:color w:val="000000"/>
          <w:sz w:val="28"/>
          <w:szCs w:val="20"/>
        </w:rPr>
        <w:t xml:space="preserve">      </w:t>
      </w:r>
      <w:r>
        <w:rPr>
          <w:color w:val="000000"/>
          <w:sz w:val="28"/>
          <w:szCs w:val="20"/>
        </w:rPr>
        <w:t>Уместно привести здесь и легенду, касающуюся истории Дагестана, приведенную в „Истории Грузии от древнейших времен до XIX в". В ней говорится, что князь Дурдзук, наиболее отличившийся среди сыновей Кавказа, вошел в ущелье Кавказа, которое он назвал своим именем Дурдзукий и платил дань королю хазаров. В этой экспедиции князь дал сыну брата своего отца удел Лекан, расположенный к востоку от моря Дербентского до реки Ламек, так же как и пленников Рана и Мовакана, и он утвердился в этих странах, которые принадлежали Лекану в то время, как Казаник, наиболее выдающийся из потомков этого последнего, скрылся в ущельях гор и основал там город, который назвал своим именем - Казаникет. Прошло много лет, в продолжении которых все эти расы были данниками короля хазаров.</w:t>
      </w:r>
    </w:p>
    <w:p>
      <w:pPr>
        <w:pStyle w:val="Web"/>
        <w:spacing w:lineRule="auto" w:line="360"/>
        <w:jc w:val="both"/>
        <w:rPr>
          <w:color w:val="000000"/>
          <w:sz w:val="28"/>
          <w:szCs w:val="20"/>
        </w:rPr>
      </w:pPr>
      <w:r>
        <w:rPr>
          <w:color w:val="000000"/>
          <w:sz w:val="28"/>
          <w:szCs w:val="20"/>
        </w:rPr>
        <w:t xml:space="preserve">      </w:t>
      </w:r>
      <w:r>
        <w:rPr>
          <w:color w:val="000000"/>
          <w:sz w:val="28"/>
          <w:szCs w:val="20"/>
        </w:rPr>
        <w:t>Арабский историк Якут также сообщает, что страна лакз называется так по имени основателя его Лака.</w:t>
      </w:r>
    </w:p>
    <w:p>
      <w:pPr>
        <w:pStyle w:val="Web"/>
        <w:spacing w:lineRule="auto" w:line="360"/>
        <w:jc w:val="both"/>
        <w:rPr>
          <w:color w:val="000000"/>
          <w:sz w:val="28"/>
          <w:szCs w:val="20"/>
        </w:rPr>
      </w:pPr>
      <w:r>
        <w:rPr>
          <w:color w:val="000000"/>
          <w:sz w:val="28"/>
          <w:szCs w:val="20"/>
        </w:rPr>
        <w:t xml:space="preserve">      </w:t>
      </w:r>
      <w:r>
        <w:rPr>
          <w:color w:val="000000"/>
          <w:sz w:val="28"/>
          <w:szCs w:val="20"/>
        </w:rPr>
        <w:t>В поэме „Алгузиани" говорится также, что сыну Торгомоса Лекосу или Лекану (ср. со словом Лакрал-кану) досталась в удел земля от моря Дарубандского (Каспийского) до реки Ломеки (Терек) и до великой хазарской реки (Волга). По-видимому, подтверждением о позднем заселении нынешней территории лаков также служит отсутствие там в большом количестве материальных памятников, относящихся к периоду до II в. до н.э. Почти все могильники, обнаруженные в селениях Кули, Сумбатль, Унчукатль, Кумух, Табахло, Чурттах, Ваччи, Вихли, Убра, Балхар, Чукна, Куба и др., датируются не раньше IV-VI вв. н.э. При этом никак нельзя предположить, что всех умерших до этого времени лаки сжигали.</w:t>
      </w:r>
    </w:p>
    <w:p>
      <w:pPr>
        <w:pStyle w:val="Web"/>
        <w:spacing w:lineRule="auto" w:line="360"/>
        <w:jc w:val="both"/>
        <w:rPr>
          <w:color w:val="000000"/>
          <w:sz w:val="28"/>
          <w:szCs w:val="20"/>
        </w:rPr>
      </w:pPr>
      <w:r>
        <w:rPr>
          <w:color w:val="000000"/>
          <w:sz w:val="28"/>
          <w:szCs w:val="20"/>
        </w:rPr>
        <w:t xml:space="preserve">      </w:t>
      </w:r>
      <w:r>
        <w:rPr>
          <w:color w:val="000000"/>
          <w:sz w:val="28"/>
          <w:szCs w:val="20"/>
        </w:rPr>
        <w:t>В культурном отношении племена лаков (леков) в период их расселения в Дагестане все ещё сохранили черты преемственности среднеазиатской и закавказской культуры, предшествующей периоду их миграции. Свидетельствует об этом масса бронзовых предметов, найденных на территории лаков. В ауле Хуна найден кинжал бесчеренковой листовидной формы, с тремя отверстиями в основании клинка для прикрепления деревянной рукоятки. Подобные кинжалы были известны в Закавказье из Самтавра. Найдены также наконечники копий. Этот вид оружия представлен 3 экземплярами из коллекции Млокосевич в Эрмитаже, поступившими из аула Турчи. С хронологической стороны время распространения подобного типа наконечников на Переднем и Среднем Востоке приходится в основном на треть и середину тысячелетия до н. э. Например, они были обнаружены в царских гробницах Ура и в каменных ящиках на Верхнем Евфрате.</w:t>
      </w:r>
    </w:p>
    <w:p>
      <w:pPr>
        <w:pStyle w:val="Web"/>
        <w:spacing w:lineRule="auto" w:line="360"/>
        <w:jc w:val="both"/>
        <w:rPr>
          <w:color w:val="000000"/>
          <w:sz w:val="28"/>
          <w:szCs w:val="20"/>
        </w:rPr>
      </w:pPr>
      <w:r>
        <w:rPr>
          <w:color w:val="000000"/>
          <w:sz w:val="28"/>
          <w:szCs w:val="20"/>
        </w:rPr>
        <w:t xml:space="preserve">      </w:t>
      </w:r>
      <w:r>
        <w:rPr>
          <w:color w:val="000000"/>
          <w:sz w:val="28"/>
          <w:szCs w:val="20"/>
        </w:rPr>
        <w:t>Следует отметить, что каменные гробницы или каменные ящики становятся основным типом погребального сооружения на территории лаков до VI в. н. э.</w:t>
      </w:r>
    </w:p>
    <w:p>
      <w:pPr>
        <w:pStyle w:val="Web"/>
        <w:spacing w:lineRule="auto" w:line="360"/>
        <w:jc w:val="both"/>
        <w:rPr>
          <w:color w:val="000000"/>
          <w:sz w:val="28"/>
          <w:szCs w:val="20"/>
        </w:rPr>
      </w:pPr>
      <w:r>
        <w:rPr>
          <w:color w:val="000000"/>
          <w:sz w:val="28"/>
          <w:szCs w:val="20"/>
        </w:rPr>
        <w:t xml:space="preserve">      </w:t>
      </w:r>
      <w:r>
        <w:rPr>
          <w:color w:val="000000"/>
          <w:sz w:val="28"/>
          <w:szCs w:val="20"/>
        </w:rPr>
        <w:t>Наконечники копий принадлежат и к кавказскому типу. Втулчатые наконечники были распространены и на Северном Кавказе. Они найдены в ауле Турчи Лакского района. Образцы их относятся к двум типам - с разрезанной втулкой и цельной трубкой. Наконечники с открытой, разрезной втулкой типологически предшествуют наконечникам с цельной, сомкнутой трубкой. Но эти обе формы наконечников, по мнению исследователей, определенное время сосуществовали. Наконечники копья из Турчи с цельнолитной трубкой имеют листовидную форму. Продолжение трубки проходит через весь лист. Этот тип был широко распространен на Кавказе. 0дин из вариантов наконечников копий имеет рельефные ободки на втулке. Подобные наконечники копий были распространены в различных районах Закавказья (в Самтавре и др.), но особенно часто их находят в Кахетии. Наконечники копий с открытой втулкой были широко распространены на Кавказе и в поздний период бронзового века. Принимая за основу археологические границы этого среднеазиатского типа кинжалов (1500-800 г. до н. э.) Е. И. Крупнов допускает переживание этой формы в горных районах Кавказа после того, как они исчезли в Передней Азии.</w:t>
      </w:r>
    </w:p>
    <w:p>
      <w:pPr>
        <w:pStyle w:val="Web"/>
        <w:spacing w:lineRule="auto" w:line="360"/>
        <w:jc w:val="both"/>
        <w:rPr>
          <w:color w:val="000000"/>
          <w:sz w:val="28"/>
          <w:szCs w:val="20"/>
        </w:rPr>
      </w:pPr>
      <w:r>
        <w:rPr>
          <w:color w:val="000000"/>
          <w:sz w:val="28"/>
          <w:szCs w:val="20"/>
        </w:rPr>
        <w:t xml:space="preserve">      </w:t>
      </w:r>
      <w:r>
        <w:rPr>
          <w:color w:val="000000"/>
          <w:sz w:val="28"/>
          <w:szCs w:val="20"/>
        </w:rPr>
        <w:t>На основании всего сказанного можно выдвинуть в качестве научной гипотезы предположение о том, что историческая прародина лаков находилась в северной части Месопотамии, в долинах реки Евфрат, что лакский язык, как и другие иберийско-кавказские языки, принадлежал в древности к распространенной на несравненно широкой территории группе языков. Бесспорно и то, что как лакский язык, так и этнос его, подвергался изменениям под влиянием иноэтнических проникновении в аборигенную группу и иноязычных взаимоотношений. Контакты между лакским, арабским и тюркским языками осуществлялись в основном и на почве двуязычия. Это хорошо прослеживается в работе С. Хайдакова. Конечно, требуется еще сделать очень многое, чтобы внести ясность в вопрос об отношении других дагестанских языков к другим языкам вышеупомянутых древневосточных народов. Лакский язык рано отделился от других представителей родственной группы, и в продолжении тысячелетий своего обособленного развития успел далеко отойти от них. Очевидно, обособление лакского языка от родственных ему языковых групп, протекало в миграционный период, в ходе которого язык лаков , оказывался под влиянием других родственных и неродственных языковых групп. Обособившись от своих сородичей, дагестанские племена, в частности, лаки, обосновались на территории Дагестана, где все больше и больше протекал процесс языковой и этнической дифференциации, с одной стороны, и с другой - процесс интеграции, ставший особенно чувствительным в связи с развитием производительных сил в условиях физико-географических особенностей Дагестана.</w:t>
      </w:r>
    </w:p>
    <w:p>
      <w:pPr>
        <w:pStyle w:val="Web"/>
        <w:spacing w:lineRule="auto" w:line="360"/>
        <w:jc w:val="both"/>
        <w:rPr>
          <w:sz w:val="28"/>
        </w:rPr>
      </w:pPr>
      <w:r>
        <w:rPr>
          <w:sz w:val="28"/>
        </w:rPr>
        <w:t xml:space="preserve">      </w:t>
      </w:r>
      <w:r>
        <w:rPr>
          <w:sz w:val="28"/>
        </w:rPr>
        <w:t xml:space="preserve">Формирование лакской народности было неразрывно связано с разложением родовых общин и возникновением сельских общин. Лингвистические данные, появившиеся в период проникновения сармат в Дагестан, свидетельствуют, что у лаков в то время развивалось рабство. Картина половых отношений и система родства у легов и амазонок по Страбону очевидно соответствовала тому, что наблюдается у примитивных племен - пережиток группового брака при матриархальном строе. Образование раннегосударственного общества привело к дальнейшему разложению союза, превращению родоплеменной знати в феодальное сословие, возникновению и сосредоточению государственной власти нарей на все территории расселения лакского населения . Защита лаками своей подвластной территории от нашествия врагов, участие в войнах, происходивших между соседними державами на Кавказе и другие факторы, также способствовали объединению разрозненных общин и союзов в единое государство с полуфеодальными и полупатриархальными формами правления. Рост населенных пунктов за счет объединения родовых поселков, развитие экономических связей между селами, разложение родоплеменных отношений втягивали лаков в политическую и культурную жизнь народов всего Кавказа. </w:t>
      </w:r>
    </w:p>
    <w:p>
      <w:pPr>
        <w:pStyle w:val="Normal"/>
        <w:spacing w:lineRule="auto" w:line="360"/>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Список литературы:</w:t>
      </w:r>
    </w:p>
    <w:p>
      <w:pPr>
        <w:pStyle w:val="Web"/>
        <w:spacing w:lineRule="auto" w:line="360"/>
        <w:jc w:val="both"/>
        <w:rPr>
          <w:color w:val="000000"/>
          <w:sz w:val="28"/>
        </w:rPr>
      </w:pPr>
      <w:r>
        <w:rPr>
          <w:color w:val="000000"/>
          <w:sz w:val="28"/>
          <w:szCs w:val="27"/>
        </w:rPr>
        <w:t>1. Кузнецов В.А. Алания X-XIII веков. Орджоникидзе. 1971.</w:t>
      </w:r>
    </w:p>
    <w:p>
      <w:pPr>
        <w:pStyle w:val="Web"/>
        <w:spacing w:lineRule="auto" w:line="360"/>
        <w:jc w:val="both"/>
        <w:rPr>
          <w:color w:val="000000"/>
          <w:sz w:val="28"/>
        </w:rPr>
      </w:pPr>
      <w:r>
        <w:rPr>
          <w:color w:val="000000"/>
          <w:sz w:val="28"/>
          <w:szCs w:val="27"/>
        </w:rPr>
        <w:t>2. История народов Северного Кавказа с древнейших времен до конца XVIII века. М. 1988.</w:t>
      </w:r>
    </w:p>
    <w:p>
      <w:pPr>
        <w:pStyle w:val="Web"/>
        <w:spacing w:lineRule="auto" w:line="360"/>
        <w:ind w:right="720" w:hanging="0"/>
        <w:jc w:val="both"/>
        <w:rPr>
          <w:color w:val="000000"/>
          <w:sz w:val="28"/>
        </w:rPr>
      </w:pPr>
      <w:r>
        <w:rPr>
          <w:color w:val="000000"/>
          <w:sz w:val="28"/>
          <w:szCs w:val="27"/>
        </w:rPr>
        <w:t>3. Алексеев В.П. Происхождение народов Кавказа. М. 1974.</w:t>
      </w:r>
    </w:p>
    <w:p>
      <w:pPr>
        <w:pStyle w:val="Normal"/>
        <w:spacing w:lineRule="auto" w:line="360"/>
        <w:jc w:val="both"/>
        <w:rPr>
          <w:color w:val="000000"/>
          <w:sz w:val="28"/>
          <w:szCs w:val="27"/>
        </w:rPr>
      </w:pPr>
      <w:r>
        <w:rPr>
          <w:color w:val="000000"/>
          <w:sz w:val="28"/>
          <w:szCs w:val="27"/>
        </w:rPr>
        <w:t>4. Дон и Кавказ в произведениях античных авторов. Ростов-на-Дону.1990.</w:t>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10"/>
    </w:rPr>
  </w:style>
  <w:style w:type="paragraph" w:styleId="Heading2">
    <w:name w:val="Heading 2"/>
    <w:basedOn w:val="Normal"/>
    <w:next w:val="Normal"/>
    <w:qFormat/>
    <w:pPr>
      <w:keepNext w:val="true"/>
      <w:numPr>
        <w:ilvl w:val="1"/>
        <w:numId w:val="1"/>
      </w:numPr>
      <w:jc w:val="center"/>
      <w:outlineLvl w:val="1"/>
    </w:pPr>
    <w:rPr>
      <w:sz w:val="4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505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15:00Z</dcterms:created>
  <dc:creator>Сергий</dc:creator>
  <dc:description/>
  <cp:keywords>Этногенез народов Дагестана.История народов Северного Кавказа.</cp:keywords>
  <dc:language>en-US</dc:language>
  <cp:lastModifiedBy>user</cp:lastModifiedBy>
  <dcterms:modified xsi:type="dcterms:W3CDTF">2002-05-07T07:34:00Z</dcterms:modified>
  <cp:revision>15</cp:revision>
  <dc:subject>Этногенез народов Дагестана.</dc:subject>
  <dc:title>Этногенез народов Дагестана.</dc:title>
</cp:coreProperties>
</file>